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B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ANO DI IMPRESA</w:t>
      </w:r>
    </w:p>
    <w:p>
      <w:pPr>
        <w:pStyle w:val="Normal"/>
        <w:jc w:val="center"/>
        <w:rPr/>
      </w:pPr>
      <w:r>
        <w:rPr/>
        <w:t>- art. 11, comma 6, lett. d) -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dello per Associazione Temporanea di Imprese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sura 4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ione “Valorizzazione dei prodotti agricoli locali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ervento “AIUTI AGLI INVESTIMENTI NEL SETTORE AGRICOLO PER PROGETTI MIRATI ALLA REALIZZAZIONE DI FILIERE CORTE O AL POTENZIAMENTO DI QUELLE ESISTENTI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dic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/>
      </w:pPr>
      <w:r>
        <w:rPr/>
        <w:t>1.</w:t>
        <w:tab/>
      </w:r>
      <w:r>
        <w:rPr>
          <w:b/>
        </w:rPr>
        <w:t>Descrizione dell’ATI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1.1</w:t>
        <w:tab/>
        <w:t>Anagrafica aziendale e qualifica del richiedente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1.2</w:t>
        <w:tab/>
        <w:t>Organizzazione del lavoro (manodopera aziendale)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1.4</w:t>
        <w:tab/>
        <w:t>Terreni in conduzione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1.5</w:t>
        <w:tab/>
        <w:t>Descrizione fabbricati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1.6</w:t>
        <w:tab/>
        <w:t>Consistenza zootecnica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1.7</w:t>
        <w:tab/>
        <w:t>Descrizione macchine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1.8</w:t>
        <w:tab/>
        <w:t>Tipologia di prodotti/servizi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1.9</w:t>
        <w:tab/>
        <w:t>Mercato di riferimento e analisi della concorrenza</w:t>
      </w:r>
    </w:p>
    <w:p>
      <w:pPr>
        <w:pStyle w:val="Normal"/>
        <w:tabs>
          <w:tab w:val="clear" w:pos="709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/>
      </w:pPr>
      <w:r>
        <w:rPr/>
        <w:t>2.</w:t>
        <w:tab/>
      </w:r>
      <w:r>
        <w:rPr>
          <w:b/>
        </w:rPr>
        <w:t>Descrizione del progetto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2.1</w:t>
        <w:tab/>
        <w:t>Sintesi del progetto e degli obiettivi perseguiti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2.2</w:t>
        <w:tab/>
        <w:t>Interventi previsti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2.3</w:t>
        <w:tab/>
        <w:t>Piano finanziario del progetto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2.4</w:t>
        <w:tab/>
        <w:t>Modalità di copertura finanziaria dell’investimento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2.5</w:t>
        <w:tab/>
        <w:t>Segnalazione (eventuale)</w:t>
      </w:r>
    </w:p>
    <w:p>
      <w:pPr>
        <w:pStyle w:val="Normal"/>
        <w:tabs>
          <w:tab w:val="clear" w:pos="709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/>
      </w:pPr>
      <w:r>
        <w:rPr/>
        <w:t>3</w:t>
        <w:tab/>
      </w:r>
      <w:r>
        <w:rPr>
          <w:b/>
        </w:rPr>
        <w:t>Cronoprogramma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3.1</w:t>
        <w:tab/>
        <w:t>Tempi realizzativi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DESCRIZIONE DELL’ASSOCIAZIONE TEMPORANEA DI IMPRES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</w:t>
        <w:tab/>
        <w:t>Anagrafica aziendale e qualifica del richied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67"/>
      </w:tblGrid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ichiedente </w:t>
            </w:r>
            <w:r>
              <w:rPr>
                <w:sz w:val="18"/>
                <w:szCs w:val="18"/>
              </w:rPr>
              <w:t>(nome e cognome)</w:t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dirizzo </w:t>
            </w:r>
            <w:r>
              <w:rPr>
                <w:sz w:val="18"/>
                <w:szCs w:val="18"/>
              </w:rPr>
              <w:t>(via e numero civico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4"/>
        <w:spacing w:lineRule="atLeast" w:line="320"/>
        <w:ind w:left="5670" w:hanging="56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spacing w:lineRule="atLeast" w:line="320"/>
        <w:ind w:left="5670" w:hanging="5670"/>
        <w:rPr>
          <w:b/>
          <w:b/>
          <w:szCs w:val="24"/>
        </w:rPr>
      </w:pPr>
      <w:r>
        <w:rPr>
          <w:b/>
          <w:szCs w:val="24"/>
        </w:rPr>
        <w:t>In qualità di legale rappresentante dell’impresa mandataria dell’A.T.I.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67"/>
      </w:tblGrid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gione sociale</w:t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Legale</w:t>
            </w:r>
            <w:r>
              <w:rPr>
                <w:sz w:val="18"/>
                <w:szCs w:val="18"/>
              </w:rPr>
              <w:t xml:space="preserve"> (via e n.ro civico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/PIva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Esercente l’attività di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indicare l’attività destinataria dei contributi richiesti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ATECO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giuridica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in base alla classificazione ISTAT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de operativa </w:t>
            </w:r>
            <w:r>
              <w:rPr>
                <w:sz w:val="18"/>
                <w:szCs w:val="18"/>
              </w:rPr>
              <w:t>(via e n.ro civico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crizione al Registro Imprese della CCIAA (</w:t>
            </w:r>
            <w:r>
              <w:rPr>
                <w:sz w:val="18"/>
                <w:szCs w:val="18"/>
              </w:rPr>
              <w:t>n.ro, data, Provincia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° Telefono </w:t>
            </w:r>
            <w:r>
              <w:rPr>
                <w:sz w:val="18"/>
                <w:szCs w:val="18"/>
              </w:rPr>
              <w:t>(fisso e cellulare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Fax ed e-mail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pilare nel caso in cui l’impresa mandataria sia una società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apitale sociale euro _______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1465"/>
        <w:gridCol w:w="2445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ELENCO SOCI E RELATIVE QUOTE DI CAPITA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ata di nascit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esso (M/F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Quota possedut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OTALE CAPITALE SOCI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w:br w:type="page"/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ati relativi alle altre imprese che costituiscono l’Associazione Temporanea di Imprese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58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mpresa agricola 1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67"/>
      </w:tblGrid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gione sociale</w:t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Legale</w:t>
            </w:r>
            <w:r>
              <w:rPr>
                <w:sz w:val="18"/>
                <w:szCs w:val="18"/>
              </w:rPr>
              <w:t xml:space="preserve"> (via e n.ro civico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/PIva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sercente l’attività di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indicare l’attività destinataria dei contributi richiesti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ATECO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giuridica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in base alla classificazione ISTAT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de operativa </w:t>
            </w:r>
            <w:r>
              <w:rPr>
                <w:sz w:val="18"/>
                <w:szCs w:val="18"/>
              </w:rPr>
              <w:t>(via e n.ro civico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crizione al Registro Imprese della CCIAA (</w:t>
            </w:r>
            <w:r>
              <w:rPr>
                <w:sz w:val="18"/>
                <w:szCs w:val="18"/>
              </w:rPr>
              <w:t>n.ro, data, Provincia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° Telefono </w:t>
            </w:r>
            <w:r>
              <w:rPr>
                <w:sz w:val="18"/>
                <w:szCs w:val="18"/>
              </w:rPr>
              <w:t>(fisso e cellulare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Fax ed e-mail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5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mpresa agricola 2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67"/>
      </w:tblGrid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gione sociale</w:t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Legale</w:t>
            </w:r>
            <w:r>
              <w:rPr>
                <w:sz w:val="18"/>
                <w:szCs w:val="18"/>
              </w:rPr>
              <w:t xml:space="preserve"> (via e n.ro civico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/PIva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sercente l’attività di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indicare l’attività destinataria dei contributi richiesti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ATECO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giuridica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in base alla classificazione ISTAT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de operativa </w:t>
            </w:r>
            <w:r>
              <w:rPr>
                <w:sz w:val="18"/>
                <w:szCs w:val="18"/>
              </w:rPr>
              <w:t>(via e n.ro civico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crizione al Registro Imprese della CCIAA (</w:t>
            </w:r>
            <w:r>
              <w:rPr>
                <w:sz w:val="18"/>
                <w:szCs w:val="18"/>
              </w:rPr>
              <w:t>n.ro, data, Provincia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° Telefono </w:t>
            </w:r>
            <w:r>
              <w:rPr>
                <w:sz w:val="18"/>
                <w:szCs w:val="18"/>
              </w:rPr>
              <w:t>(fisso e cellulare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Fax ed e-mail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5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mpresa agricola 3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67"/>
      </w:tblGrid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gione sociale</w:t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Legale</w:t>
            </w:r>
            <w:r>
              <w:rPr>
                <w:sz w:val="18"/>
                <w:szCs w:val="18"/>
              </w:rPr>
              <w:t xml:space="preserve"> (via e n.ro civico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/PIva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sercente l’attività di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indicare l’attività destinataria dei contributi richiesti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ATECO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giuridica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in base alla classificazione ISTAT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de operativa </w:t>
            </w:r>
            <w:r>
              <w:rPr>
                <w:sz w:val="18"/>
                <w:szCs w:val="18"/>
              </w:rPr>
              <w:t>(via e n.ro civico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crizione al Registro Imprese della CCIAA (</w:t>
            </w:r>
            <w:r>
              <w:rPr>
                <w:sz w:val="18"/>
                <w:szCs w:val="18"/>
              </w:rPr>
              <w:t>n.ro, data, Provincia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° Telefono </w:t>
            </w:r>
            <w:r>
              <w:rPr>
                <w:sz w:val="18"/>
                <w:szCs w:val="18"/>
              </w:rPr>
              <w:t>(fisso e cellulare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Fax ed e-mail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5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mpresa agricola 4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67"/>
      </w:tblGrid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gione sociale</w:t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Legale</w:t>
            </w:r>
            <w:r>
              <w:rPr>
                <w:sz w:val="18"/>
                <w:szCs w:val="18"/>
              </w:rPr>
              <w:t xml:space="preserve"> (via e n.ro civico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/PIva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sercente l’attività di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indicare l’attività destinataria dei contributi richiesti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ATECO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giuridica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in base alla classificazione ISTAT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de operativa </w:t>
            </w:r>
            <w:r>
              <w:rPr>
                <w:sz w:val="18"/>
                <w:szCs w:val="18"/>
              </w:rPr>
              <w:t>(via e n.ro civico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crizione al Registro Imprese della CCIAA (</w:t>
            </w:r>
            <w:r>
              <w:rPr>
                <w:sz w:val="18"/>
                <w:szCs w:val="18"/>
              </w:rPr>
              <w:t>n.ro, data, Provincia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° Telefono </w:t>
            </w:r>
            <w:r>
              <w:rPr>
                <w:sz w:val="18"/>
                <w:szCs w:val="18"/>
              </w:rPr>
              <w:t>(fisso e cellulare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Fax ed e-mail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w:br w:type="page"/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</w:t>
        <w:tab/>
        <w:t>Organizzazione del lavoro (manodopera dell’A.T.I.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080"/>
        <w:gridCol w:w="1080"/>
        <w:gridCol w:w="1260"/>
        <w:gridCol w:w="1260"/>
        <w:gridCol w:w="720"/>
        <w:gridCol w:w="798"/>
        <w:gridCol w:w="900"/>
        <w:gridCol w:w="781"/>
        <w:gridCol w:w="1080"/>
      </w:tblGrid>
      <w:tr>
        <w:trPr>
          <w:trHeight w:val="88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TIPO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DESCRI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NOMINATIVO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UOMINI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TEMPO PIE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NOMINATIVO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DONNE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TEMPO PIE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NOMINATIVO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UOMINI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TEMPO PARZI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NOMINATIVO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UOMINI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TEMPO PARZI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ETA’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TITOL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0"/>
                <w:szCs w:val="10"/>
              </w:rPr>
              <w:t>DI STUD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MANSIONI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ZIENDAL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N. ORE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NN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QUALIFICA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IAP/CD</w:t>
            </w:r>
          </w:p>
        </w:tc>
      </w:tr>
      <w:tr>
        <w:trPr>
          <w:trHeight w:val="4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TOT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</w:t>
        <w:tab/>
        <w:t>Terreni in conduzio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 CONDUZI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TRA SUPERFICI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RIETA’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FIT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parto coltura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440"/>
        <w:gridCol w:w="175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TILIZZ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TRA SUPERFICI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4</w:t>
        <w:tab/>
        <w:t>Descrizione fabbrica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52"/>
        <w:gridCol w:w="637"/>
        <w:gridCol w:w="1071"/>
        <w:gridCol w:w="908"/>
        <w:gridCol w:w="1687"/>
        <w:gridCol w:w="175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NOMINAZION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IPO FABBRICATO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. POST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UPERFICIE COPER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(m</w:t>
            </w:r>
            <w:r>
              <w:rPr>
                <w:b/>
                <w:sz w:val="14"/>
                <w:szCs w:val="14"/>
                <w:vertAlign w:val="superscript"/>
              </w:rPr>
              <w:t>2</w:t>
            </w:r>
            <w:r>
              <w:rPr>
                <w:b/>
                <w:sz w:val="14"/>
                <w:szCs w:val="14"/>
              </w:rPr>
              <w:t>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OLUM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(m</w:t>
            </w:r>
            <w:r>
              <w:rPr>
                <w:b/>
                <w:sz w:val="14"/>
                <w:szCs w:val="14"/>
                <w:vertAlign w:val="superscript"/>
              </w:rPr>
              <w:t>3</w:t>
            </w:r>
            <w:r>
              <w:rPr>
                <w:b/>
                <w:sz w:val="14"/>
                <w:szCs w:val="14"/>
              </w:rPr>
              <w:t>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NNO DI COSTRUZIONE/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ISTRUTTURAZION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TATO DI ADEGUATEZZA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scarso-mediocre-buono)</w:t>
            </w:r>
          </w:p>
        </w:tc>
      </w:tr>
      <w:tr>
        <w:trPr>
          <w:trHeight w:val="41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5</w:t>
        <w:tab/>
        <w:t>Consistenza zootecni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6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 CAP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B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6</w:t>
        <w:tab/>
        <w:t>Descrizione macchine</w:t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958"/>
        <w:gridCol w:w="744"/>
        <w:gridCol w:w="843"/>
        <w:gridCol w:w="851"/>
        <w:gridCol w:w="1134"/>
        <w:gridCol w:w="567"/>
        <w:gridCol w:w="567"/>
        <w:gridCol w:w="964"/>
        <w:gridCol w:w="964"/>
        <w:gridCol w:w="1021"/>
      </w:tblGrid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FP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IPO MACCHIN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MARC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MODEL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ELA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ARBURA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RAZIO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SCRIZIO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ESSAZIONE</w:t>
            </w:r>
          </w:p>
        </w:tc>
      </w:tr>
      <w:tr>
        <w:trPr>
          <w:trHeight w:val="5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8</w:t>
        <w:tab/>
        <w:t>Tipologia di prodotti/servizi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scrizione e caratteristiche dei prodotti/servizi eventualmente già realizzati dall’A.T.I. e collegamenti con i nuov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scrizione e caratteristiche dei nuovi prodotti/servizi che si intendono realizzare e dei bisogni di mercato che si intendono soddisfar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9</w:t>
        <w:tab/>
        <w:t>Mercato di riferimento e analisi della concorrenz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scrivere le caratteristiche del mercato di sbocco e il proprio mercato di riferimento (clienti, territorio, dimensione)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340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2.</w:t>
        <w:tab/>
        <w:t>Descrizione del progett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ap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</w:t>
        <w:tab/>
        <w:t>Sintesi del progetto e degli obiettivi perseguiti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scrivere l’iniziativa che si intende realizzare, definendone con chiarezza gli aspetti produttivi, organizzativi e logistic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</w:t>
        <w:tab/>
        <w:t>Interventi previsti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scrivere gli interventi previsti dal progetto in riferimento alla tipologia di spesa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</w:t>
        <w:tab/>
        <w:t>Piano finanziario del progett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10"/>
      </w:tblGrid>
      <w:tr>
        <w:trPr>
          <w:trHeight w:val="67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scrizione intervento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mporto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€)</w:t>
            </w:r>
          </w:p>
        </w:tc>
      </w:tr>
      <w:tr>
        <w:trPr>
          <w:trHeight w:val="34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</w:t>
        <w:tab/>
        <w:t>Modalità di copertura finanziaria dell’investiment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5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2239"/>
      </w:tblGrid>
      <w:tr>
        <w:trPr>
          <w:trHeight w:val="34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sto complessivo del progett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ntributo richiest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artecipazione del richiedente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con fondi propr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con prestiti da terzi (mutui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/>
      </w:pPr>
      <w:r>
        <w:rPr>
          <w:b/>
          <w:sz w:val="22"/>
          <w:szCs w:val="22"/>
        </w:rPr>
        <w:t>2.5</w:t>
        <w:tab/>
        <w:t>Segnalazione (eventuale)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ndicare l’eventuale presentazione al GAL della </w:t>
      </w:r>
      <w:r>
        <w:rPr>
          <w:rFonts w:cs="Times New Roman" w:ascii="Times New Roman" w:hAnsi="Times New Roman"/>
          <w:sz w:val="22"/>
          <w:szCs w:val="22"/>
        </w:rPr>
        <w:t>preventiva segnalazione di avvio dell’intervento e sussistenza del requisito dell’effetto incentivant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340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</w:t>
        <w:tab/>
        <w:t>Cronoprogram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ap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</w:t>
        <w:tab/>
        <w:t>Tempi realizzativi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izio progetto (mese e anno): _________________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ine progetto (mese e anno): __________________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35"/>
        <w:gridCol w:w="2835"/>
      </w:tblGrid>
      <w:tr>
        <w:trPr>
          <w:trHeight w:val="4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ttivit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ior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iorni cumulativi</w:t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  <w:t>Luogo e data</w:t>
        <w:tab/>
        <w:tab/>
        <w:tab/>
        <w:tab/>
        <w:tab/>
        <w:tab/>
        <w:tab/>
        <w:tab/>
      </w:r>
    </w:p>
    <w:p>
      <w:pPr>
        <w:pStyle w:val="TextBody"/>
        <w:ind w:left="5220" w:hanging="0"/>
        <w:jc w:val="center"/>
        <w:rPr>
          <w:b/>
          <w:b/>
        </w:rPr>
      </w:pPr>
      <w:r>
        <w:rPr>
          <w:b/>
        </w:rPr>
        <w:t>IL RICHIEDENTE</w:t>
      </w:r>
    </w:p>
    <w:p>
      <w:pPr>
        <w:pStyle w:val="Normal"/>
        <w:jc w:val="right"/>
        <w:rPr/>
      </w:pPr>
      <w:r>
        <w:rPr/>
        <w:t>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1, Azione 1 “Valorizzazione dei prodotti agricoli locali”,</w:t>
    </w:r>
  </w:p>
  <w:p>
    <w:pPr>
      <w:pStyle w:val="Contents1"/>
      <w:rPr/>
    </w:pPr>
    <w:r>
      <w:rPr/>
      <w:t>Intervento “Aiuti agli investimenti nel settore agricolo per progetti mirati alla realizzazione di filiere corte o al potenziamento di quelle esistent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55:00Z</dcterms:created>
  <dc:creator>Nome utente</dc:creator>
  <dc:description/>
  <cp:keywords/>
  <dc:language>en-US</dc:language>
  <cp:lastModifiedBy>cinzia</cp:lastModifiedBy>
  <cp:lastPrinted>2011-10-11T09:30:00Z</cp:lastPrinted>
  <dcterms:modified xsi:type="dcterms:W3CDTF">2012-07-10T10:24:00Z</dcterms:modified>
  <cp:revision>6</cp:revision>
  <dc:subject/>
  <dc:title> ALLEGATO B)</dc:title>
</cp:coreProperties>
</file>